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Word List One:   First Settlement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eered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urtier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befell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expedition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serted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garrison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harred ruins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ominous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ryptic</w:t>
      </w:r>
    </w:p>
    <w:p>
      <w:pPr>
        <w:pStyle w:val="Normal"/>
        <w:ind w:left="360" w:hanging="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Word List Two:  Source One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Folklore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Fend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reacherous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eeming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ound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Estuary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windling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Garrison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Alienate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ter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Prospect 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Impending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uress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Intriguing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lausible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Hoax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aga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peculate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Assimilate</w:t>
      </w:r>
    </w:p>
    <w:p>
      <w:pPr>
        <w:pStyle w:val="Normal"/>
        <w:ind w:left="360" w:hanging="0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Word List Three:  Source 3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ismantled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Reasonable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laughter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25:00Z</dcterms:created>
  <dc:creator>user</dc:creator>
  <dc:description/>
  <cp:keywords/>
  <dc:language>en-US</dc:language>
  <cp:lastModifiedBy>user</cp:lastModifiedBy>
  <dcterms:modified xsi:type="dcterms:W3CDTF">2008-05-12T05:12:00Z</dcterms:modified>
  <cp:revision>7</cp:revision>
  <dc:subject/>
  <dc:title>Word List Two:</dc:title>
</cp:coreProperties>
</file>